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花语幼儿园</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花语幼儿园主要职责</w:t>
      </w:r>
    </w:p>
    <w:p>
      <w:pPr>
        <w:pStyle w:val="Normal"/>
        <w:rPr>
          <w:rFonts w:ascii="黑体" w:hAnsi="黑体" w:eastAsia="黑体" w:cs="黑体"/>
          <w:sz w:val="32"/>
          <w:szCs w:val="32"/>
        </w:rPr>
      </w:pPr>
      <w:r>
        <w:rPr>
          <w:rFonts w:ascii="黑体" w:hAnsi="黑体" w:cs="黑体" w:eastAsia="黑体"/>
          <w:sz w:val="32"/>
          <w:szCs w:val="32"/>
        </w:rPr>
        <w:t>第二部分    沈阳市浑南区花语幼儿园</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花语幼儿园</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花语幼儿园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依法治教，依法办园。为社会提供高水平、高质量、高效率的学前教育服务，兴办一所高品质、现代化、创新型的幼儿园。为</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岁学龄前儿童提供高质量的保育和教育服务。</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幼儿园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幼儿园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财务管理方面：</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幼儿园的统一管理。规范幼儿园收费行为，完善监督管理措施，增加幼儿园收费透明度，治理乱收费，严格按照国家计委、财政部、教育部的要求，特制定幼儿园教育收费公示制度，本单位的一切收费行为须做到有章可循，有据可依，所有收入都要开列合法的收据，禁止一切乱收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严格执行国家有关法律、法规和财务规章制度，厉行节约，制止奢侈浪费；量入为出，保证重点，兼顾一般，注重资金的使用效益；增大教职工民主管理、监督幼儿园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幼儿园良好形象。规范幼儿园财务行为，加强幼儿园财务管理，对幼儿园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花语幼儿园</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花语幼儿园</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花语幼儿园</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2"/>
          <w:szCs w:val="32"/>
        </w:rPr>
        <w:t>沈阳市浑南区花语幼儿园</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花语幼儿园</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花语幼儿园所有收入和支出均纳入单位预算管理。收入包括：一般公共预算拨款收入、纳入专户管理的预算外资金安排的拨款收入、；支出包括：教育支出、、社会保障和就业支出、住房保障支出等。沈阳市浑南区花语幼儿园</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7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40.3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9.65</w:t>
      </w:r>
      <w:r>
        <w:rPr>
          <w:rFonts w:ascii="仿宋_GB2312;仿宋" w:hAnsi="仿宋_GB2312;仿宋" w:cs="宋体" w:eastAsia="仿宋_GB2312;仿宋"/>
          <w:sz w:val="32"/>
          <w:szCs w:val="32"/>
        </w:rPr>
        <w:t>万元，主要是由于幼儿与教职工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花语幼儿园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花语幼儿园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花语幼儿园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花语幼儿园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1"/>
    <w:basedOn w:val="Normal"/>
    <w:qFormat/>
    <w:pPr>
      <w:widowControl/>
      <w:jc w:val="left"/>
    </w:pPr>
    <w:rPr>
      <w:szCs w:val="20"/>
    </w:rPr>
  </w:style>
  <w:style w:type="paragraph" w:styleId="Style22">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09:00Z</dcterms:created>
  <dc:creator>预算处(税政处、编审中心)-王威</dc:creator>
  <dc:description/>
  <dc:language>en-US</dc:language>
  <cp:lastModifiedBy>杨洋</cp:lastModifiedBy>
  <cp:lastPrinted>2020-01-14T13:58:00Z</cp:lastPrinted>
  <dcterms:modified xsi:type="dcterms:W3CDTF">2025-09-24T07:26: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BB9396FE64369B40A936393B7830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